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1080" w:hanging="10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00"/>
        <w:ind w:left="1080" w:hanging="10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北京市第十九中学学年度目标管理实施方案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为了促进各项工作目标的达成，学校实行目标管理和设立目标管理奖，特制定本实施方案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指导思想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根据上级教育行政部门下达的工作任务，紧紧围绕我校办学理念和办学目标，增强全体教职工的主人翁责任感与使命感，充分发挥其主动性与创造性。以目标管理促进学校的全面优质发展、特色创新发展和可持续发展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纳入目标管理的主要内容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海淀区教工委、教委和督导室《工作计划要点》相关工作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二）北京市第十九中学《围绕育人目标全面深化改革</w:t>
      </w:r>
      <w:r>
        <w:rPr>
          <w:rFonts w:ascii="华文行楷;微软雅黑" w:hAnsi="华文行楷;微软雅黑" w:cs="华文行楷;微软雅黑" w:eastAsia="华文行楷;微软雅黑"/>
          <w:bCs/>
          <w:kern w:val="0"/>
          <w:sz w:val="24"/>
          <w:szCs w:val="28"/>
        </w:rPr>
        <w:t xml:space="preserve"> </w:t>
      </w: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完成发展规划搞好百年校庆行动计划》及配套文件所涉及的工作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三）学校及职能处室、年级学部常规管理的重点工作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目标管理考评的总分</w:t>
      </w:r>
      <w:r>
        <w:rPr>
          <w:rFonts w:eastAsia="黑体;SimHei" w:ascii="黑体;SimHei" w:hAnsi="黑体;SimHei"/>
          <w:sz w:val="28"/>
          <w:szCs w:val="28"/>
        </w:rPr>
        <w:t>22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本学年各职能部门、各学部目标管理总分为</w:t>
      </w:r>
      <w:r>
        <w:rPr>
          <w:rFonts w:cs="微软雅黑" w:ascii="华文行楷;微软雅黑" w:hAnsi="华文行楷;微软雅黑"/>
          <w:bCs/>
          <w:kern w:val="0"/>
          <w:sz w:val="24"/>
          <w:szCs w:val="28"/>
        </w:rPr>
        <w:t>200</w:t>
      </w: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分，其中</w:t>
      </w:r>
    </w:p>
    <w:p>
      <w:pPr>
        <w:pStyle w:val="Normal"/>
        <w:spacing w:lineRule="auto" w:line="300"/>
        <w:ind w:firstLine="72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上级指令性任务占</w:t>
      </w:r>
      <w:r>
        <w:rPr>
          <w:sz w:val="24"/>
        </w:rPr>
        <w:t>10-15%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00"/>
        <w:ind w:firstLine="72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sz w:val="24"/>
        </w:rPr>
        <w:t>常规管理工作占</w:t>
      </w:r>
      <w:r>
        <w:rPr>
          <w:sz w:val="24"/>
        </w:rPr>
        <w:t>35-40%</w:t>
      </w:r>
      <w:r>
        <w:rPr>
          <w:sz w:val="24"/>
        </w:rPr>
        <w:t>（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0</w:t>
      </w:r>
      <w:r>
        <w:rPr>
          <w:sz w:val="24"/>
        </w:rPr>
        <w:t>分）</w:t>
      </w:r>
    </w:p>
    <w:p>
      <w:pPr>
        <w:pStyle w:val="Normal"/>
        <w:spacing w:lineRule="auto" w:line="300"/>
        <w:ind w:firstLine="720"/>
        <w:rPr>
          <w:rFonts w:ascii="宋体;SimSun" w:hAnsi="宋体;SimSun"/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八项重点行动占</w:t>
      </w:r>
      <w:r>
        <w:rPr>
          <w:sz w:val="24"/>
        </w:rPr>
        <w:t>45-55%</w:t>
      </w:r>
      <w:r>
        <w:rPr>
          <w:sz w:val="24"/>
        </w:rPr>
        <w:t>（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0</w:t>
      </w:r>
      <w:r>
        <w:rPr>
          <w:sz w:val="24"/>
        </w:rPr>
        <w:t>分）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二）本学年将根据服务对象对相关工作的满意度另设加分</w:t>
      </w:r>
      <w:r>
        <w:rPr>
          <w:rFonts w:cs="微软雅黑" w:ascii="华文行楷;微软雅黑" w:hAnsi="华文行楷;微软雅黑"/>
          <w:bCs/>
          <w:kern w:val="0"/>
          <w:sz w:val="24"/>
          <w:szCs w:val="28"/>
        </w:rPr>
        <w:t>20</w:t>
      </w: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分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目标管理考评的对象</w:t>
      </w:r>
    </w:p>
    <w:p>
      <w:pPr>
        <w:pStyle w:val="Normal"/>
        <w:spacing w:lineRule="auto" w:line="300"/>
        <w:ind w:firstLine="240"/>
        <w:rPr>
          <w:sz w:val="24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根据《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—201</w:t>
      </w:r>
      <w:r>
        <w:rPr>
          <w:sz w:val="24"/>
        </w:rPr>
        <w:t>5</w:t>
      </w:r>
      <w:r>
        <w:rPr>
          <w:sz w:val="24"/>
        </w:rPr>
        <w:t>学年度职能部门目标管理一览表》考评职能部门以及所属在岗干部和教职工（包括专职、兼职）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sz w:val="24"/>
        </w:rPr>
        <w:t>（二）根据《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—201</w:t>
      </w:r>
      <w:r>
        <w:rPr>
          <w:sz w:val="24"/>
        </w:rPr>
        <w:t>5</w:t>
      </w:r>
      <w:r>
        <w:rPr>
          <w:sz w:val="24"/>
        </w:rPr>
        <w:t>学</w:t>
      </w: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年度年级学部目标管理一览表》考评年级学部以及所属在岗干部和教师（包括专职、兼职）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三）学科正副主任接受学部和教师发展处的考评，各占</w:t>
      </w:r>
      <w:r>
        <w:rPr>
          <w:rFonts w:cs="微软雅黑" w:ascii="华文行楷;微软雅黑" w:hAnsi="华文行楷;微软雅黑"/>
          <w:bCs/>
          <w:kern w:val="0"/>
          <w:sz w:val="24"/>
          <w:szCs w:val="28"/>
        </w:rPr>
        <w:t>50%</w:t>
      </w: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考评的基本原则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实事求是原则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二）公开、公平、公正原则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三）过程性考评与终结性考评相结合原则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具体考评办法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考评的组织领导</w:t>
      </w:r>
    </w:p>
    <w:p>
      <w:pPr>
        <w:pStyle w:val="Normal"/>
        <w:spacing w:lineRule="auto" w:line="300"/>
        <w:ind w:left="420" w:hanging="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sz w:val="24"/>
        </w:rPr>
        <w:t>学校成立两个考评小组：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第一小组：校长、轮值校长、督导室成员、职能处室执行主任、副主任；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第二小组：校长、轮值校长、督导室成员、年级学部执行主任、教师代表；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实行交叉考评：第一小组考评年级学部；第二小组考评职能处室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二）考评的流程及办法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评时间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每学期考评一次。第一次考评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；第二次考评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。每次考评结果各占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考评流程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职能部门、年级学部自评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职能部门、年级学部对本部门《目标管理一览表》所列工作目标，逐项自评，给出自评分；并整理出相应的能够支持得分的原始资料（包括纸质资料和电子版资料）归档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学校考评小组考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是听取职能部门、年级学部汇报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是审核相关证明材料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是逐项评议给出等次（优、良、中、差）；</w:t>
      </w:r>
    </w:p>
    <w:p>
      <w:pPr>
        <w:pStyle w:val="Normal"/>
        <w:spacing w:lineRule="auto" w:line="300"/>
        <w:ind w:firstLine="480"/>
        <w:rPr/>
      </w:pPr>
      <w:r>
        <w:rPr/>
        <w:t>评分标准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98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sz w:val="24"/>
              </w:rPr>
              <w:t>4.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8.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（</w:t>
            </w:r>
            <w:r>
              <w:rPr>
                <w:sz w:val="24"/>
              </w:rPr>
              <w:t>3.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6.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（</w:t>
            </w:r>
            <w:r>
              <w:rPr>
                <w:sz w:val="24"/>
              </w:rPr>
              <w:t>2.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4.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差（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规定时间内完成全部工作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的证明材料完整无缺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在规定时间内完成大部分工作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的证明材料很少欠缺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在规定时间内完成部分工作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的证明材料有部分欠缺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规定时间内未完成工作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的证明材严重缺失；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是考评小组成员无记名逐项打分（在确定的等次分值内）；五是</w:t>
      </w:r>
      <w:r>
        <w:rPr>
          <w:sz w:val="24"/>
        </w:rPr>
        <w:t>去掉最高分、最低分，求出平均分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服务对象满意度调查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学生发展处负责对年级学部服务对象的满意度调查，包括对学生和家长的调查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督导室负责对职能处室服务对象的满意度调查，包括对学生和教职工的调查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评结果的反馈：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每次考评结束后，考评小组逐一向职能部门、年级学部反馈考评结果，并提出改进意见或建议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考评小组形成学年度目标考评专题报告，报校务会审批后公布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考评结果的处理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目标管理考评结果与学年奖直接挂钩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奖金额度：本学年度按照人均</w:t>
      </w:r>
      <w:r>
        <w:rPr>
          <w:rFonts w:cs="宋体;SimSun" w:ascii="宋体;SimSun" w:hAnsi="宋体;SimSun"/>
          <w:bCs/>
          <w:kern w:val="0"/>
          <w:sz w:val="24"/>
          <w:szCs w:val="28"/>
        </w:rPr>
        <w:t>4</w:t>
      </w:r>
      <w:r>
        <w:rPr>
          <w:rFonts w:cs="宋体;SimSun" w:ascii="宋体;SimSun" w:hAnsi="宋体;SimSun"/>
          <w:bCs/>
          <w:kern w:val="0"/>
          <w:sz w:val="24"/>
          <w:szCs w:val="28"/>
        </w:rPr>
        <w:t>5</w:t>
      </w:r>
      <w:r>
        <w:rPr>
          <w:rFonts w:cs="宋体;SimSun" w:ascii="宋体;SimSun" w:hAnsi="宋体;SimSun"/>
          <w:bCs/>
          <w:kern w:val="0"/>
          <w:sz w:val="24"/>
          <w:szCs w:val="28"/>
        </w:rPr>
        <w:t>00</w:t>
      </w: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元安排预算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二）奖励具体办法：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分别以年级学部、职能部门为单位，其考评结果按照下列标准发放奖金：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考评得分在年级学部或职能部门（下同）超过平均分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的，获一等奖，人均奖金</w:t>
      </w:r>
      <w:r>
        <w:rPr>
          <w:rFonts w:cs="宋体;SimSun" w:ascii="宋体;SimSun" w:hAnsi="宋体;SimSun"/>
          <w:bCs/>
          <w:sz w:val="24"/>
        </w:rPr>
        <w:t>50</w:t>
      </w:r>
      <w:r>
        <w:rPr>
          <w:rFonts w:cs="宋体;SimSun" w:ascii="宋体;SimSun" w:hAnsi="宋体;SimSun"/>
          <w:bCs/>
          <w:sz w:val="24"/>
        </w:rPr>
        <w:t>00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考评得分在平均分</w:t>
      </w:r>
      <w:r>
        <w:rPr>
          <w:rFonts w:cs="宋体;SimSun" w:ascii="宋体;SimSun" w:hAnsi="宋体;SimSun"/>
          <w:bCs/>
          <w:sz w:val="24"/>
        </w:rPr>
        <w:t>±3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之内的（含</w:t>
      </w:r>
      <w:r>
        <w:rPr>
          <w:rFonts w:cs="宋体;SimSun" w:ascii="宋体;SimSun" w:hAnsi="宋体;SimSun"/>
          <w:bCs/>
          <w:sz w:val="24"/>
        </w:rPr>
        <w:t>±3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），获二等奖，人均奖金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>00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考评得分低于平均分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的，获三等奖，人均奖金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/>
          <w:bCs/>
          <w:sz w:val="24"/>
        </w:rPr>
        <w:t>00</w:t>
      </w:r>
      <w:r>
        <w:rPr>
          <w:rFonts w:ascii="宋体;SimSun" w:hAnsi="宋体;SimSun" w:cs="宋体;SimSun"/>
          <w:bCs/>
          <w:sz w:val="24"/>
        </w:rPr>
        <w:t>元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各年级学部、职能部门进行再分配：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各年级学部、职能部门应制定具体的考评、奖励方案，根据每个人贡献的大小，对所获奖金进行再分配；具体方案应征得大多数教职工同意后，上报校务会审批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注：在年级学部、职能部门兼职的人员，其奖金各占二分之一）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经校务会审批后，由学校财务室造具目标管理奖发放名册，将奖金额度通知教职工本人并直接划入工资卡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此外，目标管理考评结果将与干部、教职工学年度考评挂钩，具体办法另定。</w:t>
      </w:r>
    </w:p>
    <w:p>
      <w:pPr>
        <w:pStyle w:val="Normal"/>
        <w:spacing w:lineRule="auto" w:line="3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保障措施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一）考评内容与考评办法配套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目标任务及其具体内容或考评要点等要清晰明了，表述清楚，突出难点、亮点和关键环节。要有具体时间要求、质量要求和便于操作、检测的方法、手段和措施作为支撑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二）加大宣传力度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级学部、职能部门要通过多种形式，宣讲目标管理文件的主要精神和具体办法，充分调动教职工的主动性和创造性，使本部门目标任务的具体内容、考评要求、考评程序或流程等人人皆知、事事明白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三）加强过程管理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年级学部、职能部门的管理人员平时要注重过程管理，对本层级和下一层级的工作有检查、有指导、有记录，并收集、整理和保存相关的原始资料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职能部门应结合实际，研制过程管理中所需的标准或要求、工作流程、记录本、表格等工具，提供给相关人员使用并进行必要的指导。</w:t>
      </w:r>
    </w:p>
    <w:p>
      <w:pPr>
        <w:pStyle w:val="Normal"/>
        <w:spacing w:lineRule="auto" w:line="300"/>
        <w:ind w:firstLine="435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督导室本着“监督、指导、服务”精神，促进干部执行力的提升，加强平时的巡回视导。</w:t>
      </w:r>
    </w:p>
    <w:p>
      <w:pPr>
        <w:pStyle w:val="Normal"/>
        <w:spacing w:lineRule="auto" w:line="300"/>
        <w:ind w:first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学校考评领导小组随机深入年级学部、职能部门，随机调研、指导和检查工作。</w:t>
      </w:r>
    </w:p>
    <w:p>
      <w:pPr>
        <w:pStyle w:val="Normal"/>
        <w:spacing w:lineRule="auto" w:line="300"/>
        <w:ind w:firstLine="240"/>
        <w:rPr>
          <w:rFonts w:ascii="华文行楷;微软雅黑" w:hAnsi="华文行楷;微软雅黑" w:cs="微软雅黑"/>
          <w:bCs/>
          <w:kern w:val="0"/>
          <w:sz w:val="24"/>
          <w:szCs w:val="28"/>
        </w:rPr>
      </w:pPr>
      <w:r>
        <w:rPr>
          <w:rFonts w:ascii="华文行楷;微软雅黑" w:hAnsi="华文行楷;微软雅黑" w:cs="微软雅黑"/>
          <w:bCs/>
          <w:kern w:val="0"/>
          <w:sz w:val="24"/>
          <w:szCs w:val="28"/>
        </w:rPr>
        <w:t>（四）加强考评纪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凡是在工作过程及考评过程中弄虚作假者，一经查实，重则取消该部门或当事人评奖资格，轻则降低等级发给该部门或当事人奖金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3:25:00Z</dcterms:created>
  <dc:creator>Administrator</dc:creator>
  <dc:description/>
  <cp:keywords/>
  <dc:language>en-US</dc:language>
  <cp:lastModifiedBy>User</cp:lastModifiedBy>
  <dcterms:modified xsi:type="dcterms:W3CDTF">2015-06-27T03:32:00Z</dcterms:modified>
  <cp:revision>3</cp:revision>
  <dc:subject/>
  <dc:title/>
</cp:coreProperties>
</file>